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4028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189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  <w:t>With some colleagues we would like to ask you if we have the rights to use with proper reference, the figures used in the following articles that you have published: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2977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>Sincerely yours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>On behalf of the following author list: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jc w:val="both"/>
        <w:rPr/>
      </w:pPr>
      <w:r>
        <w:rPr>
          <w:lang w:val="en-GB"/>
        </w:rPr>
        <w:t>J.Aysto, A. Badertscher, L. Bezrukov,  J. Bouchez,  A. Bueno, J. Busto,  J.-E. Campagne, Ch. Cavata, A. de Bellefon,  J. Dumarchez, J. Ebert, T. Enqvist, A. Ereditato, F. von Feilitzsch,  P. Fileviez Perez, M. Goger-Neff, S. Gninenko, W. Gruber, C. Hagner, M. Hess, K. A. Hochmuth, J. Kisiel, L. Knecht, I. Kreslo, V. A. Kudryavtsev, P. Kuusiniemi, T. Lachenmaier, M. Laffranchi, B. Lefievre,  P. K. Lightfoot, M. Lindner, J. Maalampi, M. Maltoni, A. Marchionni, T. Marrodan Undagoitia, A. Meregaglia, M. Messina, M. Mezzetto, A. Mirizzi, L Mosca, U. Moser, A. Muller, G. Natterer, L. Oberauer, P.Otiougova, T. Patzak,J. Peltoniemi, W. Potzel, C. Pistillo, G. G. Raffelt, E. Rondio, M. Roos, B. Rossi, A. Rubbia, N. Savvinov, T. Schwetz, J. Sobczyk, N. J. C. Spooner, D. Stefan, A.Tonazzo, W. Trzaska, J.Ulbricht, C. Volpe, J. Winter, M.Wurm, A. Zalewska,</w:t>
        <w:tab/>
        <w:t>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00:00Z</dcterms:created>
  <dc:creator>Christian Helft</dc:creator>
  <dc:description/>
  <dc:language>en-US</dc:language>
  <cp:lastModifiedBy>J.E Campagne</cp:lastModifiedBy>
  <cp:lastPrinted>2005-12-05T16:45:00Z</cp:lastPrinted>
  <dcterms:modified xsi:type="dcterms:W3CDTF">2007-05-03T12:34:00Z</dcterms:modified>
  <cp:revision>3</cp:revision>
  <dc:subject/>
  <dc:title> </dc:title>
</cp:coreProperties>
</file>