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t>The Sieroszowice underground site</w:t>
      </w:r>
    </w:p>
    <w:p>
      <w:pPr>
        <w:pStyle w:val="Heading"/>
        <w:rPr>
          <w:lang w:val="en-GB"/>
        </w:rPr>
      </w:pPr>
      <w:r>
        <w:rPr>
          <w:lang w:val="en-GB"/>
        </w:rPr>
      </w:r>
    </w:p>
    <w:p>
      <w:pPr>
        <w:pStyle w:val="Normal"/>
        <w:rPr>
          <w:lang w:val="en-GB"/>
        </w:rPr>
      </w:pPr>
      <w:r>
        <w:rPr>
          <w:lang w:val="en-GB"/>
        </w:rPr>
        <w:tab/>
        <w:t xml:space="preserve">The Sieroszowice mine belongs to the KGHM holding of the copper and salt mines in the west-southern Poland.  The site is placed 70 km from the airport in Wroclaw and 40 km from the motor way A4 crossing the southern Poland in the west-east direction. Its distance from CERN is 950 km. At a depth of 900-1000 meters below the surface there is a layer of salt about 70 meters thick. Anhydrite layers, placed above and below the salt layer, are of comparable thicknesses.  </w:t>
      </w:r>
    </w:p>
    <w:p>
      <w:pPr>
        <w:pStyle w:val="Normal"/>
        <w:rPr>
          <w:lang w:val="en-GB"/>
        </w:rPr>
      </w:pPr>
      <w:r>
        <w:rPr>
          <w:lang w:val="en-GB"/>
        </w:rPr>
        <w:tab/>
        <w:t xml:space="preserve">A few big salt caverns were excavated in the Sieroszowice mine in the nineties. One of them, 100 m long, 15 m wide and 15 m high, at 950 m below the surface, is shown in Figure 1. It serves now for measurement purposes. The movements of the salt walls have been monitored since 1997 in order to better understand a viscous creep of salt at big depths. </w:t>
      </w:r>
    </w:p>
    <w:p>
      <w:pPr>
        <w:pStyle w:val="Normal"/>
        <w:ind w:firstLine="708"/>
        <w:rPr>
          <w:lang w:val="en-GB"/>
        </w:rPr>
      </w:pPr>
      <w:r>
        <w:rPr>
          <w:lang w:val="en-GB"/>
        </w:rPr>
        <w:t xml:space="preserve">The measurements of the natural radioactivity have been performed in this chamber since the autumn 2004.  They consist of  the alpha and gamma spectrometric measurements of salt and anhydrite, the long term integrated dose measurements with thermo-luminescent detectors and the radon content measurements of the cavern’s air.  The results point to the very low levels of the cavern’s natural radioactivity.  In particular, the U and Th contents in salt are at the level 0.01-0.02 Bq/kg. The content of the radioactive K-40 is higher: 4+-0.9 Bq/kg.  </w:t>
      </w:r>
    </w:p>
    <w:p>
      <w:pPr>
        <w:pStyle w:val="Normal"/>
        <w:rPr>
          <w:lang w:val="en-GB"/>
        </w:rPr>
      </w:pPr>
      <w:r>
        <w:rPr>
          <w:lang w:val="en-GB"/>
        </w:rPr>
        <w:tab/>
        <w:t xml:space="preserve">Another study concerns the possibility of excavating the salt cavern large enough to place there the 100 kton Liquid Argon detector.  The pre-feasibility study, consisting of two independent geo-mechanical simulations, has been performed.  The first simulation assumed the ellipsoidal shape of the cavern with the lengths of  half-axes equal to 45.5 m for the horizontal one and 24 m for the vertical one and with the centre placed at 889 m below the surface.  According to the preliminary conclusions this large cavern should be stable but its horizontal squeezing by up to 1.5 m should be foreseen after 30 years of exploitation. The second simulation assumed a dome shape of the cavern placed at different depths and assuming two different geo-mechanical models. According to the preliminary results a certain instability of the cavern at the depth of 950 m cannot be excluded.  Thus the thorough feasibility study should be performed to give the conclusive results. One should stress the detailed knowledge of the geological structure of the Sieroszowice region. </w:t>
      </w:r>
    </w:p>
    <w:p>
      <w:pPr>
        <w:pStyle w:val="Normal"/>
        <w:ind w:firstLine="708"/>
        <w:rPr>
          <w:lang w:val="en-GB"/>
        </w:rPr>
      </w:pPr>
      <w:r>
        <w:rPr>
          <w:lang w:val="en-GB"/>
        </w:rPr>
        <w:t xml:space="preserve">The plans for the near future are to adopt the existing cavern to host an initial small laboratory.  The proposed name for the laboratory is SUNLab (Sieroszowice Underground Laboraory).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02:50:00Z</dcterms:created>
  <dc:creator>Agnieszka</dc:creator>
  <dc:description/>
  <dc:language>en-US</dc:language>
  <cp:lastModifiedBy>Agnieszka</cp:lastModifiedBy>
  <dcterms:modified xsi:type="dcterms:W3CDTF">2006-12-18T07:02:00Z</dcterms:modified>
  <cp:revision>8</cp:revision>
  <dc:subject/>
  <dc:title>The Polkowice-Sieroszowice underground area</dc:title>
</cp:coreProperties>
</file>