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ho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>
          <w:lang w:val="fr-FR"/>
        </w:rPr>
      </w:pPr>
      <w:r>
        <w:rPr>
          <w:lang w:val="fr-FR"/>
        </w:rPr>
        <w:t>Paraboles@Nancay/Contrôle/03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Introductio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) une alternative est possible pour le contrôle-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tte solution présente des éléments de puissance et contrôle rackables au format 19’’ 1U adaptés pour une monture 2 axes satisfaisant a priori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Dans cette solution, seuls les moteurs seraient achetés à un fabricant de monture (ex. monture RF HAMDesign de la solution clef en main). Les éléments nécessaires sont listés et chiffrés ci-dessous ne tenant pas compte du coût indirect de développement : CAO électronique, câblage, mise en châss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il pourrait être envisagé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129360287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l reste à regarder l’aspect purement mécanique de la monture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pt;margin-top:306.75pt;width:412.35pt;height:9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OUILLON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dcterms:modified xsi:type="dcterms:W3CDTF">2012-04-05T10:00:00Z</dcterms:modified>
  <cp:revision>6</cp:revision>
  <dc:subject/>
  <dc:title>Système de contrôle-commande des paraboles Nançay </dc:title>
</cp:coreProperties>
</file>