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eur: J.E Campagne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ON/Mécanique/2.05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Premiers tests parabole+moteur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/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A la suite du montage de la seconde parabole de 3m de la société RF HAM Design, un pied de nouvelle conception par F. Rigaud a été assemblé suite à l’échange de matériel LAL/Meudon (cf.  NOTE PAON/Méca/20.04.12). Ce MEMO relate le montage de l’ensemble (monture 1-axe, pied et parabole) et d’un premier test de mouvement au LAL.</w:t>
      </w:r>
    </w:p>
    <w:p>
      <w:pPr>
        <w:pStyle w:val="Heading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Montage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e montage de la connexion moteur-parabole est fourni en kit, sauf pour le tube de 50mm sur lequel vient se fixer des mâchoires (</w:t>
      </w:r>
      <w:r>
        <w:rPr>
          <w:lang w:val="fr-FR"/>
        </w:rPr>
        <w:fldChar w:fldCharType="begin"/>
      </w:r>
      <w:r>
        <w:rPr>
          <w:lang w:val="fr-FR"/>
        </w:rPr>
        <w:instrText xml:space="preserve"> REF _Ref323736656 \h </w:instrText>
      </w:r>
      <w:r>
        <w:rPr>
          <w:lang w:val="fr-FR"/>
        </w:rPr>
        <w:fldChar w:fldCharType="separate"/>
      </w:r>
      <w:r>
        <w:rPr>
          <w:lang w:val="fr-FR"/>
        </w:rPr>
        <w:t>Figure 1</w:t>
      </w:r>
      <w:r>
        <w:rPr>
          <w:lang w:val="fr-FR"/>
        </w:rPr>
        <w:fldChar w:fldCharType="end"/>
      </w:r>
      <w:r>
        <w:rPr>
          <w:lang w:val="fr-FR"/>
        </w:rPr>
        <w:t>). En pratique une fois fixer la partie attenante à la parabole, il faut 3 personnes pour réaliser l’assemblage final : 2 pour tenir la parabole et 1 pour mettre en place les vis et les serr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056"/>
        <w:gridCol w:w="3017"/>
      </w:tblGrid>
      <w:tr>
        <w:trPr/>
        <w:tc>
          <w:tcPr>
            <w:tcW w:w="3215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903730" cy="1338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752600" cy="1325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590040" cy="1350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gridSpan w:val="3"/>
            <w:tcBorders/>
            <w:vAlign w:val="center"/>
          </w:tcPr>
          <w:p>
            <w:pPr>
              <w:pStyle w:val="Lgende"/>
              <w:spacing w:before="120" w:after="120"/>
              <w:jc w:val="both"/>
              <w:rPr/>
            </w:pPr>
            <w:bookmarkStart w:id="0" w:name="_Ref323736656"/>
            <w:r>
              <w:rPr/>
              <w:t xml:space="preserve">Figure </w:t>
            </w:r>
            <w:r>
              <w:rPr/>
              <w:fldChar w:fldCharType="begin"/>
            </w:r>
            <w:r>
              <w:rPr/>
              <w:instrText xml:space="preserve"> SEQ Figur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/>
              <w:t> : Fixation moteur 1-axe à la parabole de 3m via des mâchoires en kit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Une fois la monture en place la parabole peut être manœuvrée sur l’axe d’élévation comme le montre 3 états de la parabole sur la </w:t>
      </w:r>
      <w:r>
        <w:rPr>
          <w:lang w:val="fr-FR"/>
        </w:rPr>
        <w:fldChar w:fldCharType="begin"/>
      </w:r>
      <w:r>
        <w:rPr>
          <w:lang w:val="fr-FR"/>
        </w:rPr>
        <w:instrText xml:space="preserve"> REF _Ref323736983 \h </w:instrText>
      </w:r>
      <w:r>
        <w:rPr>
          <w:lang w:val="fr-FR"/>
        </w:rPr>
        <w:fldChar w:fldCharType="separate"/>
      </w:r>
      <w:r>
        <w:rPr>
          <w:lang w:val="fr-FR"/>
        </w:rPr>
        <w:t>Figure 2</w:t>
      </w:r>
      <w:r>
        <w:rPr>
          <w:lang w:val="fr-FR"/>
        </w:rPr>
        <w:fldChar w:fldCharType="end"/>
      </w:r>
      <w:r>
        <w:rPr>
          <w:lang w:val="fr-FR"/>
        </w:rPr>
        <w:t>. Il est à noter que primo en l’état, s’il est demandé de positionner la parabole aux angles extrêmes comme sur la figure, il serait indispensable même à vide de procéder à l’ajout de contrepoids.  Le besoin se fera d’autant plus sentir que le la présence du feed accentuera le poids « à l’avant ». Secundo, la commande manuelle étant primaire, les arrêts sont assez brutaux et l’ensemble pieds-parabole se met à osciller sur un temps 20sec grossière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00"/>
        <w:gridCol w:w="3071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1828165" cy="174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1830705" cy="1731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1352550" cy="1729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67" w:type="dxa"/>
            <w:gridSpan w:val="3"/>
            <w:tcBorders/>
            <w:vAlign w:val="center"/>
          </w:tcPr>
          <w:p>
            <w:pPr>
              <w:pStyle w:val="Lgende"/>
              <w:spacing w:before="120" w:after="120"/>
              <w:rPr>
                <w:sz w:val="28"/>
              </w:rPr>
            </w:pPr>
            <w:bookmarkStart w:id="1" w:name="_Ref323736983"/>
            <w:r>
              <w:rPr/>
              <w:t xml:space="preserve">Figure </w:t>
            </w:r>
            <w:r>
              <w:rPr/>
              <w:fldChar w:fldCharType="begin"/>
            </w:r>
            <w:r>
              <w:rPr/>
              <w:instrText xml:space="preserve"> SEQ Figur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1"/>
            <w:r>
              <w:rPr/>
              <w:t xml:space="preserve"> Trois positions obtenues par la motorisation 1-axe (élévation).</w:t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erspectiv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ns l’état actuel, rien de plus ne peut être fait au LAL. Le montage à blanc plus complet comprenant en particulier les barres de fixations, le feed, les attaches correspondantes, le système de positionnement, sera fait à Meudon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15:00Z</dcterms:created>
  <dc:creator>François Wicek</dc:creator>
  <dc:description/>
  <dc:language>en-US</dc:language>
  <cp:lastModifiedBy>J.E CAMPAGNE</cp:lastModifiedBy>
  <cp:lastPrinted>2012-05-02T15:58:00Z</cp:lastPrinted>
  <dcterms:modified xsi:type="dcterms:W3CDTF">2012-05-02T13:58:00Z</dcterms:modified>
  <cp:revision>7</cp:revision>
  <dc:subject/>
  <dc:title>Système de contrôle-commande des paraboles Nançay</dc:title>
</cp:coreProperties>
</file>