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NOTE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eurs: R. Ansari, J.E Campagne, D. Charlet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/>
      </w:pPr>
      <w:r>
        <w:rPr>
          <w:lang w:val="fr-FR"/>
        </w:rPr>
        <w:t>PAON/Suivi/07.06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Ch. Magneville , J.M Martin, F. Rigaud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inform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deliste"/>
        <w:numPr>
          <w:ilvl w:val="0"/>
          <w:numId w:val="2"/>
        </w:numPr>
        <w:rPr/>
      </w:pPr>
      <w:r>
        <w:rPr/>
        <w:t>Organisation :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>Nous suggérons qu’à l’avenir l’interaction avec F. Rigaud se fasse uniquement à travers J.M Martin (questions et réponses), et le plus possible par écrit.</w:t>
      </w:r>
    </w:p>
    <w:p>
      <w:pPr>
        <w:pStyle w:val="Paragraphedeliste"/>
        <w:ind w:left="1440" w:hanging="0"/>
        <w:jc w:val="both"/>
        <w:rPr/>
      </w:pP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>Information concernant le groupe LAL :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>La commande de bois pour réaliser les éléments 22-RDME-11-12 et 22-RDME-11-13 conçu par F. Rigaud seront livrés le 11/6/12 au LAL. H. Grassé, le menuisier du LAL, s’emploiera à la réalisation dans les plus brefs délais.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>La boite « châssis » accueillant toute l’électronique devant aller dans le container EMBRACE est réceptionnée. Elle sera équipée en semaine du 11/6/12 après les tests sur table pour localiser l’origine des bruits mis en évidence sur les données Amas.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 xml:space="preserve">En semaine du 11/6/12, il sera procédé à un test de transmission avec des coaxs de 50m en partenariat avec Ph. Abbon (Irfu/SPP). </w:t>
      </w:r>
      <w:r>
        <w:rPr>
          <w:highlight w:val="yellow"/>
        </w:rPr>
        <w:t>Cette mesure conditionne la commande des câbles par le LAL.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 xml:space="preserve">D. Charlet a entretenu Ph. Abbon à son retour de vacances des requêtes de F. Rigaud. En principe, Ph. Abbon devrait prendre contact pour la partie « boîte LNA» qui doit s’insérer sur les 2 feeds existants. </w:t>
      </w:r>
      <w:r>
        <w:rPr>
          <w:highlight w:val="yellow"/>
        </w:rPr>
        <w:t xml:space="preserve">La boîte renfermant les ampli. XXXXX 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 xml:space="preserve">Nous avons bien pris note du mail daté du 1/6/12 de S. Torchinsky. On peut considérer qu’il y a un feu vert à poursuivre dans le sens de mise de l’électronique dans le container EMBRACE. </w:t>
      </w:r>
      <w:r>
        <w:rPr>
          <w:highlight w:val="yellow"/>
        </w:rPr>
        <w:t>L’onduleur dédié à PAON-2 est réceptionné/commandé ????</w:t>
      </w:r>
      <w:r>
        <w:rPr/>
        <w:t xml:space="preserve"> Par ailleurs, nous acceptons la supervision de J. Pezzani.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>Nous réaffirmons que la priorité est de mettre en œuvre PAON-2 le plus tôt possible. Ceci passe par une étape déjà actée d’un montage à blanc avec prise de donnée dans les locaux de Meudon, avant d’aller s’installer à Nançay.</w:t>
      </w:r>
    </w:p>
    <w:p>
      <w:pPr>
        <w:pStyle w:val="Paragraphedeliste"/>
        <w:ind w:left="1440" w:hanging="0"/>
        <w:jc w:val="both"/>
        <w:rPr/>
      </w:pPr>
      <w:r>
        <w:rPr/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Concernant « PAON-2 Next »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>Nous pensons que le document PAON/Science/31.05.12 est une base de travail, et nous avons apprécié les commentaires constructifs de P. Colom du 6/6/12.</w:t>
      </w:r>
    </w:p>
    <w:p>
      <w:pPr>
        <w:pStyle w:val="Paragraphedeliste"/>
        <w:numPr>
          <w:ilvl w:val="1"/>
          <w:numId w:val="2"/>
        </w:numPr>
        <w:jc w:val="both"/>
        <w:rPr/>
      </w:pPr>
      <w:r>
        <w:rPr/>
        <w:t>Nous suggérons que F. Rigaud, outre la priorité sur PAON-2, soit investit (s’il l’accepte) de la mission d’évaluer les solutions de réalisations des réseaux discutés dans le document, à savoir :</w:t>
      </w:r>
    </w:p>
    <w:p>
      <w:pPr>
        <w:pStyle w:val="Paragraphedeliste"/>
        <w:numPr>
          <w:ilvl w:val="2"/>
          <w:numId w:val="2"/>
        </w:numPr>
        <w:jc w:val="both"/>
        <w:rPr/>
      </w:pPr>
      <w:r>
        <w:rPr/>
        <w:t>La possibilité d’acquérir et/ou de réaliser des réflecteurs de taille &gt;3m de diamètre</w:t>
      </w:r>
    </w:p>
    <w:p>
      <w:pPr>
        <w:pStyle w:val="Paragraphedeliste"/>
        <w:numPr>
          <w:ilvl w:val="2"/>
          <w:numId w:val="2"/>
        </w:numPr>
        <w:jc w:val="both"/>
        <w:rPr/>
      </w:pPr>
      <w:r>
        <w:rPr/>
        <w:t>La possibilité de concevoir et réaliser ou d’acquérir des montures 1 ou 2 axes motorisées tout ou partie compatible avec les requêtes de CEM de Nançay</w:t>
      </w:r>
    </w:p>
    <w:p>
      <w:pPr>
        <w:pStyle w:val="Paragraphedeliste"/>
        <w:numPr>
          <w:ilvl w:val="2"/>
          <w:numId w:val="2"/>
        </w:numPr>
        <w:jc w:val="both"/>
        <w:rPr/>
      </w:pPr>
      <w:r>
        <w:rPr/>
        <w:t xml:space="preserve">De chiffrer les options en termes de coûts et temps.  </w:t>
      </w:r>
    </w:p>
    <w:p>
      <w:pPr>
        <w:pStyle w:val="Paragraphedeliste"/>
        <w:numPr>
          <w:ilvl w:val="2"/>
          <w:numId w:val="2"/>
        </w:numPr>
        <w:jc w:val="both"/>
        <w:rPr/>
      </w:pPr>
      <w:r>
        <w:rPr/>
        <w:t>Ce travail sera consigné dans un document soumis à la collaboration et discuter avant d’éventuelles commandes fermes.</w:t>
      </w:r>
    </w:p>
    <w:p>
      <w:pPr>
        <w:pStyle w:val="Paragraphedeliste"/>
        <w:numPr>
          <w:ilvl w:val="2"/>
          <w:numId w:val="2"/>
        </w:numPr>
        <w:jc w:val="both"/>
        <w:rPr/>
      </w:pPr>
      <w:r>
        <w:rPr/>
        <w:t xml:space="preserve">En tout état de cause, l’analyse de PAON-2 sera un input crucial qui peut rendre caduc le projet. 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cs="Arial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35:00Z</dcterms:created>
  <dc:creator>J.E CAMPAGNE</dc:creator>
  <dc:description/>
  <dc:language>en-US</dc:language>
  <cp:lastModifiedBy>J.E CAMPAGNE</cp:lastModifiedBy>
  <dcterms:modified xsi:type="dcterms:W3CDTF">2012-06-07T12:35:00Z</dcterms:modified>
  <cp:revision>2</cp:revision>
  <dc:subject/>
  <dc:title/>
</cp:coreProperties>
</file>