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E CAMPAG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.E CAMPAGNE8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R8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